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630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ESPECIALIZADA EM SERVIÇOS DE ARBITRAGEM E LOCAÇÃO DE AMBULÂNCIA PARA A UNIVERSIDADE DO ESTADO DE SANTA CATARINA (UDESC). Início da entrega de propostas: às 14:00 horas do dia 18/04/2019. Fim da entrega de propostas: às 14:00 horas do dia 06/05/2019. Abertura da sessão: a partir das 14:00 horas do dia 06/05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1329/2019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21:42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19-04-16T17:09:00Z</dcterms:modified>
  <cp:revision>3</cp:revision>
  <dc:subject/>
  <dc:title>   </dc:title>
</cp:coreProperties>
</file>